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52"/>
        </w:rPr>
      </w:pPr>
      <w:r>
        <w:rPr>
          <w:rFonts w:cs="Times New Roman" w:ascii="Times New Roman" w:hAnsi="Times New Roman"/>
          <w:sz w:val="52"/>
        </w:rPr>
        <w:t>The Wellington Town Hall Theatre</w:t>
      </w:r>
    </w:p>
    <w:p>
      <w:pPr>
        <w:pStyle w:val="NoSpacing"/>
        <w:rPr>
          <w:rFonts w:ascii="Times New Roman" w:hAnsi="Times New Roman" w:cs="Times New Roman"/>
          <w:sz w:val="24"/>
        </w:rPr>
      </w:pPr>
      <w:r>
        <w:rPr>
          <w:rFonts w:cs="Times New Roman" w:ascii="Times New Roman" w:hAnsi="Times New Roman"/>
          <w:sz w:val="24"/>
        </w:rPr>
        <w:t>483 Cable Street, Wellington 5012, New Zealan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pril 3, 2007</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Mr. Colin Keller</w:t>
      </w:r>
    </w:p>
    <w:p>
      <w:pPr>
        <w:pStyle w:val="NoSpacing"/>
        <w:rPr>
          <w:rFonts w:ascii="Times New Roman" w:hAnsi="Times New Roman" w:cs="Times New Roman"/>
          <w:sz w:val="24"/>
        </w:rPr>
      </w:pPr>
      <w:r>
        <w:rPr>
          <w:rFonts w:cs="Times New Roman" w:ascii="Times New Roman" w:hAnsi="Times New Roman"/>
          <w:sz w:val="24"/>
        </w:rPr>
        <w:t>62-15 Cuba St.</w:t>
      </w:r>
    </w:p>
    <w:p>
      <w:pPr>
        <w:pStyle w:val="NoSpacing"/>
        <w:rPr>
          <w:rFonts w:ascii="Times New Roman" w:hAnsi="Times New Roman" w:cs="Times New Roman"/>
          <w:sz w:val="24"/>
        </w:rPr>
      </w:pPr>
      <w:r>
        <w:rPr>
          <w:rFonts w:cs="Times New Roman" w:ascii="Times New Roman" w:hAnsi="Times New Roman"/>
          <w:sz w:val="24"/>
        </w:rPr>
        <w:t>Wellington 5009</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Dear Mr. Keller:</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When the Wellington community sought to recapture the splender and promise of the Wellington Town Hall Theatre, its many supporters helped to realize the successes we now celebrate. The Wellington Town Hall Theatre serves as a reminder of the vital role the arts have played in the lives of New Zealanders. Since its revitalization, the programs offered by the performance venue have benefited individuals and families throughout the region and beyon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This year we are grateful to be able to celebrate many notable accomplishments. Thousands of New Zealanders participated in a season that included musicals, symphony orcestras, jazz ensembles, popular and traditional music, dance, family and children’s events, and some of the finest independent films available. School children from the Wellington region attended special school performances at the theatr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 xml:space="preserve">In addition, considerable capital improvements helped make the theatre more comfortable. As a result, the Arts Council selected the Wellington Town Hall Theatre as a site for its Film Preservation Tour, a series of screenings of restored classic films. </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The Wellington Town Hall Theatre is a nonprofit organization and is dependent upon its suporters to continue to fulfill its mission. Ticket sales cover only a portion of our operating expenses. We count on contributions to continue to provide the high quality and wide range of programs we present each seaso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Please help us continue to bring the magic of the performing and visual arts to the Wellington region. Every contribution – large or small – supports our programs. At this time we ask you to be as generous as you ca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Sincerely,</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Your Name</w:t>
      </w:r>
    </w:p>
    <w:p>
      <w:pPr>
        <w:pStyle w:val="NoSpacing"/>
        <w:rPr>
          <w:rFonts w:ascii="Times New Roman" w:hAnsi="Times New Roman" w:cs="Times New Roman"/>
          <w:sz w:val="24"/>
        </w:rPr>
      </w:pPr>
      <w:r>
        <w:rPr>
          <w:rFonts w:cs="Times New Roman" w:ascii="Times New Roman" w:hAnsi="Times New Roman"/>
          <w:sz w:val="24"/>
        </w:rPr>
        <w:t>Tit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4:00Z</dcterms:created>
  <dc:creator> </dc:creator>
  <dc:description/>
  <cp:keywords/>
  <dc:language>en-US</dc:language>
  <cp:lastModifiedBy>NHBOE</cp:lastModifiedBy>
  <dcterms:modified xsi:type="dcterms:W3CDTF">2011-11-28T15:14:00Z</dcterms:modified>
  <cp:revision>2</cp:revision>
  <dc:subject/>
  <dc:title>Wellington Town Hall Theatre</dc:title>
</cp:coreProperties>
</file>